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7EN3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MODERN APPLIED LINGUIST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ased on the definition of language proposed by Sapir and Chomsky, explain the nature and function of langu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that spoken language is more basic than written language. Apply the priorities proposed by John Lyons to establish your point of vie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explain the communication transmission method and assess in detail the four properties that contribute to the flexibility of language from semiotic view poi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esent the growth and development of applied linguistics and analyze its major focus areas by highlighting its interdisciplinary na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each of the following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icrolinguistics and Macrolingu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nguistic Structure and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mentalist approach to language and bring out its various assump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the point of view of Piaget and Chomsky on L1 acquisi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various considerations for language production and sentence plan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complication in translation and highlight translation models proposed by various schola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he following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lex process of transcre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Eugene Nida’s theory of trans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ranslation process based on Catford’s point of vie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alyze different approaches to language teaching and explain their relevance in the modern educational system. Highlight any one approach and evaluate its suitability at tertiary leve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29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2-10T07:56:00Z</dcterms:modified>
  <cp:revision>14</cp:revision>
  <dc:subject/>
  <dc:title/>
</cp:coreProperties>
</file>